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rakcie testów AES przeprowadzonych w dniu 26.01. br. wystąpiły problemy z weryfikacją podpisu. Wiele komunikatów zostało odrzuconych przez SEAP - tym samym wynik testów wydajnościowych nie był jednoznaczny. Dlatego też zmuszeni jesteśmy je powtórzyć w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dniu 02 lutego br. w godz. 11.00-12.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zasadach jak opisano w newsletterze nr Z/07/2017 z dnia 24.01.2017 r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8/2017&#10;z dnia 30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30T09:40:00Z</dcterms:modified>
  <cp:revision>17</cp:revision>
  <dc:subject/>
  <dc:title>Szanowni Państwo</dc:title>
</cp:coreProperties>
</file>